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окол №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МО вчителів природничих дисципл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провед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а дн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оботи ММО в 2011-2012 н р та головні напрямки роботи в поточному навчальному роц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ивно –методичні рекомендації щодо вивчення природничих дисциплін в 2012-2013 н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 вчителів над реалізацією методичної проблеми району «Впровадження ІКТ як один з шляхів  забезпечення якості освіти школярів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та аналіз рівня сформованості елементарних навичок роботи з комп’ютером у членів ММО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особливостями створення вчительських презентаці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е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комендації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.Дотримуватись інструктивно – методичних рекомендацій щодо вивчення природничих дисциплін в 2012 -2013 нр при плануванні курсів географії, біології, екології, хімії та організації виконання теоретичної та практичної їх частин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ключити в плани самоосвіти  опрацювання  теоретичних матеріалів щодо особливостей інформаційно-комунікативних технологій та способів їх впровадження в свою практичну діяльніст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довжити роботу над вдосконаленням навичок роботи з комп’ютеро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Дотримуватись вимог щодо створення вчительських презентацій уроків та розробити власну правильну  презентацію до 01.01 13 р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ММО:                                    Дудченко Л 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:                                            Шльомський Я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22:00Z</dcterms:created>
  <dc:creator>люба</dc:creator>
  <dc:description/>
  <cp:keywords/>
  <dc:language>en-US</dc:language>
  <cp:lastModifiedBy>люба</cp:lastModifiedBy>
  <dcterms:modified xsi:type="dcterms:W3CDTF">2013-01-19T09:44:00Z</dcterms:modified>
  <cp:revision>2</cp:revision>
  <dc:subject/>
  <dc:title>Протокол № 1</dc:title>
</cp:coreProperties>
</file>